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3903436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16433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98024303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37039087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909833768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2031799686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